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сновных мероприятий, мероприятий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 xml:space="preserve">«Развитие образования в городе Кузнецке  Пензенской области на 2014-2020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на 2016-2020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74"/>
        <w:gridCol w:w="1699"/>
        <w:gridCol w:w="850"/>
        <w:gridCol w:w="1424"/>
        <w:gridCol w:w="14"/>
        <w:gridCol w:w="1126"/>
        <w:gridCol w:w="6"/>
        <w:gridCol w:w="39"/>
        <w:gridCol w:w="1241"/>
        <w:gridCol w:w="1275"/>
        <w:gridCol w:w="992"/>
        <w:gridCol w:w="1134"/>
        <w:gridCol w:w="71"/>
        <w:gridCol w:w="922"/>
        <w:gridCol w:w="85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сновного мероприятия,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6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показателем муниципальной программы (подпро-граммы) &lt;1&gt;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рода Кузнец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 1  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и подпрограммы: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               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а  подпрограммы 1.1  Развитие системы дошкольного образования города Кузнецка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шко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33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46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33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1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810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998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45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6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52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54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7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дошкольных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929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9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детей дошкольного возраста местами в дошкольных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х (количество мест на 1000 де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774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5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101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2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111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9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464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478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6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и администрирование расходов по приему документов от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, в городе Кузнецке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корпуса № 3 муниципального бюджетного дошкольного образовательного учреждения детского сада № 28 города Кузнецка по адресу: Пензенская область, город Кузнецк, улица Правды, 2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2  Модернизация системы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систем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4629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37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42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5, 6, 1.3, 1.4, 1.6, 1.7, 1.8, 1.9, 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618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6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248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3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7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746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0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702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31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3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муниципальных общеобразовательных организаций в части реализации ими основных общеобразовательных програм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5976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3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6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%),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, 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43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9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635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9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892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1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74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269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денежных выплат молодым специалистам (педагогическим работникам) муниципальных общеобразовательных организац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, 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тей с 1 по 7 классы молочными продуктам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пищеблоков и обеденных залов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орячим питанием детей из малообеспеченных семей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4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дение новых мест в общеобразовательных организациях, в т.ч. путем строительства объектов инфраструктуры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419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9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44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3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575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5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мест в общеобразовательных организациях средствами обучения и воспитания, необходимыми для реализации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зданий обще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5 города Кузнец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3 города Кузнец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14 г. Кузнецка им. 354 стрелковой дивиз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0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3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9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9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гимназия № 1 города Кузнец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0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3 Развитие системы дополнительного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полнительного образования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764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72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60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72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52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55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2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389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72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89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денежных выплат молодым специалистам (педагогическим работникам) муниципаль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одпрограммы 1.4 Реализация государственной политики в сфере  защиты детей сирот и детей, оставшихся без попечения родителей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вознаграждения приемному родителю за содержание ребенка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опекаем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приемн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беспечению бесплатным проездом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477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6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3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23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339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984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2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0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Организация отдыха, оздоровления и занятости детей и подростков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ь подпрограммы: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 2.1 Увеличение масштабов и повышение качества услуг по организации отдыха и оздоровления детей и подростков в городе Кузнецке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Увеличение масштабов и повышение качества услуг по организации  отдыха детей и подростков в городе Кузнецк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2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азание услуг по организации отдыха детей города Кузнецка в загородных оздоровительных лагерях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1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школьного возраста, получивших услугу отдыха и оздоровления  в оздоровительных лагерях различны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питания детей в оздоровительных лагерях дневного пребывания при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детей и подростков, находящихся в трудной жизненной ситуации, в лагере с дневным пребыванием при учреждениях социальной защиты населения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летнего отдыха подростков в палаточных лагерях и экспеди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уждающихся в особой защите   государ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анаторно-курортное лечение детей, из сем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ранспортные услуги по перевозке детей, нуждающихся в особой защите государства, к месту отдыха и обратн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ализация культурно-досуговых проект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2 Развитие и укрепление материально-технической базы МБУ ДОЛ «Л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МБУ ДОЛ «Луч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тационарных загородных детских                               оздоровительных лагерей, задействованных в модернизации инфраструктуры, от общего количества стационарных загородных оздоровительных лагерей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3 Расширение спектра различных форм организации отдыха, оздоровления и занятости детей и подростков в каникулярное время.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развлекательных мероприятий, конкурсов в лагерях с дневным пребывание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конкурса летних чтений в библиотеках город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4 Информационно-методическое обеспечение организации отдыха и оздоровления детей, подростков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и проведение городского конкурса программ среди образовательных организаций на лучшую организацию работы лагерей с дневным пребыванием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1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Создание условий для реализации муниципальной программы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новное мероприятие: Обеспечение реализации мероприятий муниципальной программы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3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2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правления образования города Кузнец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«Учетно-расчетный центр образования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учреждений осуществляющих техническую и методическую поддержку муниципальных образовательных организаций города Кузнец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28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/Доля образовательных организаций ежегодно предоставляющих общественности публичный отчет, обеспечивающий открытость и прозрачность образовательной и хозяйственной деятельност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2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5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699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9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2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9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5,8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- по мероприятиям, имеющим инновационную направленность:</w:t>
      </w:r>
    </w:p>
    <w:tbl>
      <w:tblPr>
        <w:tblW w:w="15025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840"/>
        <w:gridCol w:w="1035"/>
        <w:gridCol w:w="1080"/>
        <w:gridCol w:w="1080"/>
        <w:gridCol w:w="1200"/>
        <w:gridCol w:w="273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>по другим мероприятиям:</w:t>
      </w:r>
    </w:p>
    <w:tbl>
      <w:tblPr>
        <w:tblW w:w="1474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1308"/>
        <w:gridCol w:w="1134"/>
        <w:gridCol w:w="1276"/>
        <w:gridCol w:w="992"/>
        <w:gridCol w:w="992"/>
        <w:gridCol w:w="198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39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7:00Z</dcterms:created>
  <dc:creator>Пользователь</dc:creator>
  <dc:description/>
  <cp:keywords/>
  <dc:language>en-US</dc:language>
  <cp:lastModifiedBy>epc6</cp:lastModifiedBy>
  <cp:lastPrinted>2018-04-06T12:42:00Z</cp:lastPrinted>
  <dcterms:modified xsi:type="dcterms:W3CDTF">2018-05-15T08:34:00Z</dcterms:modified>
  <cp:revision>75</cp:revision>
  <dc:subject/>
  <dc:title/>
</cp:coreProperties>
</file>