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еализации муниципальной программы за счет всех источников финансирования на 2016-2020 год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звитие образования в городе Кузнецке Пензенской области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14-2020 годы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68"/>
        <w:gridCol w:w="2693"/>
        <w:gridCol w:w="3827"/>
        <w:gridCol w:w="1135"/>
        <w:gridCol w:w="1275"/>
        <w:gridCol w:w="1134"/>
        <w:gridCol w:w="1134"/>
        <w:gridCol w:w="1134"/>
      </w:tblGrid>
      <w:tr>
        <w:trPr>
          <w:trHeight w:val="84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Кузнецка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>«Развитие образования в городе Кузнецке Пензенской области  на 2014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2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95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>
          <w:trHeight w:val="38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9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64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10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истемы дошко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4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47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1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78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3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1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Организация отдыха, оздоровления, занятости детей и подростков в городе Кузнец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величение масштабов и повышение качества услуг по организации отдыха детей и подростков в городе Кузнец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еспечение реализации  муниципальной  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меститель главы администрации города Кузнецка                                                                                         Л. Н. Пастушкова</w:t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6:00Z</dcterms:created>
  <dc:creator>Пользователь</dc:creator>
  <dc:description/>
  <cp:keywords/>
  <dc:language>en-US</dc:language>
  <cp:lastModifiedBy>epc6</cp:lastModifiedBy>
  <cp:lastPrinted>2017-06-16T15:32:00Z</cp:lastPrinted>
  <dcterms:modified xsi:type="dcterms:W3CDTF">2018-05-15T08:39:00Z</dcterms:modified>
  <cp:revision>116</cp:revision>
  <dc:subject/>
  <dc:title/>
</cp:coreProperties>
</file>