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 за счет средств бюджета города Кузнецка на 2016-2020 год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Развитие образования в городе Кузнецке Пензен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14-2020 годы»</w:t>
      </w:r>
    </w:p>
    <w:p>
      <w:pPr>
        <w:pStyle w:val="Normal"/>
        <w:autoSpaceDE w:val="false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134"/>
        <w:gridCol w:w="1987"/>
        <w:gridCol w:w="2558"/>
        <w:gridCol w:w="850"/>
        <w:gridCol w:w="480"/>
        <w:gridCol w:w="480"/>
        <w:gridCol w:w="1166"/>
        <w:gridCol w:w="578"/>
        <w:gridCol w:w="1133"/>
        <w:gridCol w:w="1133"/>
        <w:gridCol w:w="1136"/>
        <w:gridCol w:w="1133"/>
        <w:gridCol w:w="851"/>
      </w:tblGrid>
      <w:tr>
        <w:trPr>
          <w:trHeight w:val="54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1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</w:tr>
      <w:tr>
        <w:trPr>
          <w:trHeight w:val="8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 подпрограммы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сходы бюджета города Кузнецка, 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3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4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    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8"/>
                <w:szCs w:val="18"/>
              </w:rPr>
              <w:t>«Развитие образования в городе Кузнецке Пензенской области на 2014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5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дпрограмма  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7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9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9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муниципальной системы дошкольного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105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47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3,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020512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7,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26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26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1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1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05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05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3</w:t>
            </w:r>
            <w:r>
              <w:rPr>
                <w:sz w:val="18"/>
                <w:szCs w:val="18"/>
                <w:lang w:val="en-US"/>
              </w:rPr>
              <w:t>S105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0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-рамма 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Организация отдыха, оздоровления и занятости детей и подростков  в городе Кузнецке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величение масштабов и повышение качества услуг по организации отдыха детей и подростков в городе Кузнецк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114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1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34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26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20126230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26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032625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Создание условий для реализации муниципальной программы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реализации мероприятий муниципальной  программ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01023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5,2</w:t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9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0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меститель главы администрации города Кузнецка                                                                                           Л. Н. Пастушкова        </w:t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6:00Z</dcterms:created>
  <dc:creator>Пользователь</dc:creator>
  <dc:description/>
  <cp:keywords/>
  <dc:language>en-US</dc:language>
  <cp:lastModifiedBy>epc6</cp:lastModifiedBy>
  <cp:lastPrinted>2018-05-11T11:34:00Z</cp:lastPrinted>
  <dcterms:modified xsi:type="dcterms:W3CDTF">2018-05-15T08:37:00Z</dcterms:modified>
  <cp:revision>124</cp:revision>
  <dc:subject/>
  <dc:title/>
</cp:coreProperties>
</file>